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родского конкурса исследовательских работ и творческих проектов « Живая история» в рамках реализации ОРКСЭ/ОДНКНР среди учащихся 4-8 классов.</w:t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 номинация ОДНКНР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46"/>
        <w:gridCol w:w="2220"/>
        <w:gridCol w:w="1768"/>
        <w:gridCol w:w="3210"/>
        <w:gridCol w:w="241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бо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ькова Василиса Дмитриев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диции и верования народов Красноярск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Ш №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ванникова Маргарита Алекс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озыматова Мадина Арсеновна, Барбозова София Васильев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циональный костю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АОУ Лицей № 1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Шестакова Наталь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Петров 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Антропов Егор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Особенности народов Запорожской области  РФ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МАОУ СШ № 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Команда «МузРабы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Лескова Маргарита, Постнова Диана, Варжников Даниил, Олейников Егор, 15Тихонова Анастасия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Курс Ег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Мельников Семен, Воробьев Иль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Масленица на Енисее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МАОУ Лицей №!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Чугунова Н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Лакис Н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Цуран Елиза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Гайфулина Крис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Антипина Алё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Селиванов Ле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Ионин Тимоф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Национальные костюмы народов Росс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МБОУ Лицей 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Сурвилова Алёна Геннад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Гаврик Ма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Гаврилов Геор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Сергушова По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Киселев Дамир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Дардаев Владимир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Национальные костюмы народов Росс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МБОУ Лицей 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Сурвилова Алёна Геннад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Колчмна Кр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Каблуков Андрей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Мартынюк Улья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« Великие классики в г. Красноярске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МАОУ « Лицей № 11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Торопова Елена 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место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4:52:00Z</dcterms:created>
  <dc:creator>chernyak</dc:creator>
  <dc:description/>
  <dc:language>en-US</dc:language>
  <cp:lastModifiedBy>chernyak</cp:lastModifiedBy>
  <dcterms:modified xsi:type="dcterms:W3CDTF">2023-04-10T04:52:00Z</dcterms:modified>
  <cp:revision>2</cp:revision>
  <dc:subject/>
  <dc:title/>
</cp:coreProperties>
</file>