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конкурса исследовательских работ и творческих проектов « Живая история» в рамках реализации ОРКСЭ/ОДНКНР среди учащихся 4-8 классов.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номинация « Есть такая профессия - Родину защищать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46"/>
        <w:gridCol w:w="2220"/>
        <w:gridCol w:w="1768"/>
        <w:gridCol w:w="3210"/>
        <w:gridCol w:w="241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чук Александ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такая профессия – Родину защищать!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гатуллина Анастас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усев Кирилл, Попков Богдан, Юргулевич 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огатыри на защите Отечеств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АОУ Лицей № 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таковская Людмил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нко Михаил, Верилова Соф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ьба моей семьи в истории страны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Ш № 9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епян Сирануш Ашо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усев Игорь, Бугаков Михаил, Лыткин Алексей, Котелевская Софья, Гудкова Дар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мять с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е врем 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Ш № 9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епян Сирануш Ашо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оманда «МузРаб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Горбачева Василис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Пешкова Ев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Лонин Ив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Гагарина Ксения, Гагарин Матвей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урс Ег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Вильчевская Карина, Мельников Семен, Воробьев Ил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Весточка с фронт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ОУ Лицей №!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Чугунова Н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Лакис Н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акова Ксения Игоревна, Ефимова Диана Сергее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Есть такая профессия Родину защищат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имназия № 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гатуллина Анастас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Богачева Софь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Судьба моей семьи в истории стран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ОУ Лицей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Другова Евгения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очетков Иван, Заики Никит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« Есть такая профессия – Родину защищать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БОУ СШ №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Иванина Татьяна Васильб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Злобина Тпи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« Судьба моей семьи в истории стран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МАОУ СШ № 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>Калялина Анн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8:00Z</dcterms:created>
  <dc:creator>chernyak</dc:creator>
  <dc:description/>
  <cp:keywords/>
  <dc:language>en-US</dc:language>
  <cp:lastModifiedBy>chernyak</cp:lastModifiedBy>
  <dcterms:modified xsi:type="dcterms:W3CDTF">2023-04-10T04:18:00Z</dcterms:modified>
  <cp:revision>4</cp:revision>
  <dc:subject/>
  <dc:title/>
</cp:coreProperties>
</file>