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конкурса исследовательских работ и творческих проектов « Живая история» в рамках реализации ОРКСЭ/ОДНКНР среди учащихся 4-8 классов.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номинация « светская этика»)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46"/>
        <w:gridCol w:w="2220"/>
        <w:gridCol w:w="1768"/>
        <w:gridCol w:w="4061"/>
        <w:gridCol w:w="184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мадалиева Райёна икром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ой дру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Ш №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данцева Л.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ест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ецкая Василина, Воробьева Таисия, Колмакова 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равственные правила в поведении героев народных сказ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гатуллина Анастас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улпуева Жасми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такой друг?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Ш №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никова Маргарит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айдей Анаст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Рябинкина Александ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Кто такой друг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ОУ СШ № 7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помнящая   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Самулин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Сырье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Янчук 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Холджигитов Санджарбе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Марущенко Макс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Дружба начинается с улыб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БОУ Лицей 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Сурвилова Алё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Россиевва Светла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« Добро и зло в русских народных сказках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БОУ СШ № 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Иванина Татья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03:00Z</dcterms:created>
  <dc:creator>chernyak</dc:creator>
  <dc:description/>
  <cp:keywords/>
  <dc:language>en-US</dc:language>
  <cp:lastModifiedBy>chernyak</cp:lastModifiedBy>
  <dcterms:modified xsi:type="dcterms:W3CDTF">2023-04-10T05:09:00Z</dcterms:modified>
  <cp:revision>3</cp:revision>
  <dc:subject/>
  <dc:title/>
</cp:coreProperties>
</file>