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Протокол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городского конкурса исследовательских работ и творческих проектов « Живая история» в рамках реализации ОРКСЭ/ОДНКНР среди учащихся 4-8 классов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( номинация « Основы мировых религий»)</w:t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tbl>
      <w:tblPr>
        <w:tblW w:w="1228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08"/>
        <w:gridCol w:w="2011"/>
        <w:gridCol w:w="2137"/>
        <w:gridCol w:w="2112"/>
        <w:gridCol w:w="3187"/>
        <w:gridCol w:w="2325"/>
      </w:tblGrid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звание работы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кола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уководитель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есто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оцбах Артём Максимович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Этикет в религиях мира»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ОУ «Лицей №6 «Перспектива»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нова Галина Анатольевна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иесто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Бариловская Марина 2.Иконникова Мария 3.Иконников Захар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Религиозные праздники в нашей стран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ОУ СШ № 76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омнящая Наталья Александровна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место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4:24:00Z</dcterms:created>
  <dc:creator>chernyak</dc:creator>
  <dc:description/>
  <dc:language>en-US</dc:language>
  <cp:lastModifiedBy>chernyak</cp:lastModifiedBy>
  <dcterms:modified xsi:type="dcterms:W3CDTF">2023-04-10T04:24:00Z</dcterms:modified>
  <cp:revision>2</cp:revision>
  <dc:subject/>
  <dc:title/>
</cp:coreProperties>
</file>