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конкурса исследовательских работ и творческих проектов « Живая история» в рамках реализации ОРКСЭ/ОДНКНР среди учащихся 4-8 классов.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номинация ОПК)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46"/>
        <w:gridCol w:w="2220"/>
        <w:gridCol w:w="1768"/>
        <w:gridCol w:w="4061"/>
        <w:gridCol w:w="184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акова Арина, Шалыгина Софья, Боровик Дмитр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коны сибирских святых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ейнико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ьяченко Ирина Александ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Рождество и Новый год» сходство и различие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здник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АОУ Лицей № 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Шестакова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рохин Дмитрий Константино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Великий пост в православи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АОУ «Лицей №6 «Перспектива»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ина Наталья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Васильева Лил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Вера в жизни христиан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БОУ Лицей 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Хацкевич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1:19:00Z</dcterms:created>
  <dc:creator>chernyak</dc:creator>
  <dc:description/>
  <cp:keywords/>
  <dc:language>en-US</dc:language>
  <cp:lastModifiedBy>chernyak</cp:lastModifiedBy>
  <dcterms:modified xsi:type="dcterms:W3CDTF">2023-04-10T05:01:00Z</dcterms:modified>
  <cp:revision>4</cp:revision>
  <dc:subject/>
  <dc:title/>
</cp:coreProperties>
</file>